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комендуемый перечень вопросов для подготовки к кандидатскому экзамену по дисциплине «История и философия наук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>Философия нау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лософия  науки,  предмет  и  проблематика. Современная  философия  науки,  ее задач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Предмет  и  основные  аспекты  бытия  науки (познавательная деятельность, знание, социальный институт. Наука - особая сфера культуры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ка и вненаучные формы познавательной деятельности. Взаимосвязь и различ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формы вненаучного знания. Их особен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ранаука как феномен культуры. Многообразие парадисциплин (алхимия, астрология, парапсихология и др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ка в системе культуры. Основные функции науки в жизни обще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радиционалистский и техногенный типы цивилизационного развития, их базисные ценност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ка в культуре современной цивилизации. Сциентизм и антисциентизм. Перспективы научно технического прогрес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циологический и культурологический подходы  к исследованию развития наук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блема интернализма и экстернализ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иф как форма постижения бытия. Онтология и гносеология миф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наука и наука как две стратегии порождения знаний. Культура античного полиса и становление первых форм теоретической нау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становления науки в новоевропейской культуре.  Ф. Бэкон и Р. Декарт первые методологи научного позн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ология науки в классической немецкой философии (И. Кант, Г.В.Ф. Гегель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Формирование науки как профессиональной деятельности Создание новой идеологии науки: критический дух, объективность, практическая направленность. Формы организации нау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ка и философия. Философские основания науки (онтологические, гносеологические, методологические, аксиологические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ассическая наука, ее основания и достиж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классическая наука, ее основания и достиж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неклассическая наука, ее основания и достиж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ассический, неклассический и постнеклассический типы рациональности, их различие и взаимосвяз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деалы и нормы научного исследования. Универсальные критерии науч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рические формы идеала научности. Основные тенденции формирования идеала научности в современной нау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уктура научного знания (системность, типы и уровни). Основные единицы научного зн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блема метода в познании. Соотношение философского, общенаучного и конкретно-научного  методов в научном  и медицинском позна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ецифика и основные единицы эмпирического зн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ецифика и основные единицы теоретического зн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ы эмпирического и теоретического познания, их взаимосвязь и различ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Исторические формы функции научной картины мира (онтология, форма систематизации научных знаний, исследовательская программа). Взаимосвязь и соотношение научной и философской картин ми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сновные  модели  соотношения  философии и науки  в философии нау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Эволюция подходов к анализу науки в философии науки  от античности до  настоящего времени (предмет науки, задачи и место в культуре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Логико-эпистемологический подход к исследованию науки.  Позитивистская традиции в философии нау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Философия науки в постпозитивизме. Концепции развития научного знания К. Поппера, Т.Куна, И Лакатоса, П. Фейерабенда. М. Пола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Синергетика как современное понимание бытия. Синергетика и медицин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Формы организации науки (исторический обзор). Историческое развитие институциональных форм научной деяте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Наука как социальный институт. Современные подходы и пробле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снования науки (картина мира, нормы и идеалы  исследования, этос нау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Этико-правовые проблемы нау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Динамика науки как процесс порождения нового знания. Проблемные ситуации в науке. Становление научной теор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Научные революции. Их сущность и типология. Роль научных революций в перестройке оснований науки и изменении смыслов мировоззренческих универсалий культу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Глобальный эволюционизм  как синтез эволюционного и системного подходов в современной нау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Экологическая этика и ее философские основания. Философия  русского космизма и  учение В.И. Вернадского о биосфере, техносфере, ноосфер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собенности современного этапа  развития науки. Роль науки в преодолении  глобальных кризисов. Перспективы научно-технического прогресс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Философские проблемы медицин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илософия  медицины,  ее  цели  и  основная  проблемати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ъект  и  предмет  медицины.  Специфика  медицины  как  нау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илософия  как  мировоззрение  и  методология  медицины (онтологические, гносеологические,  ценностно-нормативные  основания  медицины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заимоотношения  философии  и  медицины  в  историческом  развит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истемная  структура  медицинского  знания.  Рационализм  и  научность  медицинского  знания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лассификация  медицинских  наук  как философская  и  методологическая  пробле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ецифика  категориального  аппарата  (понятия  и  термины  в  медицине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алектика  и  системный  подход  в  медицин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илософские  категории  и  понятия  медици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тегории  количество,  качество,  мера,  их  методологическое  значение  в  медицине. Мера  и  норма  в  медицин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личественные  методы  и  проблема  измерения  в современной  медицине. Возрастание  роли  прибора  и  методологическая  проблема  измерений  в  медицин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Детерминизм  и  медицина.  Проблема  причинности (этиологии)  в  медицине.  Критика  телеологии  и  индетерминиз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Методологический  анализ  монокаузализма  и  кондиционализма  в  медицине. Проблема  моно- и  полиэтиологии  заболева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Проблема  этиологии  в  анатомо-морфологическом,  физиологическом  и  функциональном  аспект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тегории  «целое»  и  «часть»  как основа  системного  подхода  в  медицин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Структурно-функциональные  взаимоотношения  в  медицин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Диалектика  общего  и  специфического  в  медицине,  внутреннего  и  внешнего  в  патолог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Теория  отражения,  основные  уровни  и  методологическое  значение  для  медици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исхождение  и  сущность  сознания.  Сознание  и  моз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Соотношение  физиологического  и  психического  в  медицине.  Проблема  сознания  в  норме  и  патолог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Философия  познания.  Специфика  познания  в  медицин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Эмпирическое  и  теоретическое  знание  в  медицине,  их  соотнош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Факт,  описание,  научная  проблема,  гипотеза,  закон,  научная  теория  как  единицы  научного  знания,  их  познавательная  функция  в  медицин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сперимент  и  моделирование  в  медицинском  познан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Роль  интуиции  в  медицинском  познан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обенности  клинического  мышления  врач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агностика  как  специфический  познавательный  процес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огика  как  наука.  Значение  законов  логики  для  диагностической  деятель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льтернативность и дополнительность  клинико-нозологического и  экзистенциально-антропологического  подходов  в  диагности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Философские  аспекты  социально-биологической  проблемы.  Диалектика  социального  и  биологического  в  природе  челове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Социально-биологическая  обусловленность  здоровья  и  болезни  человека.  Проблема  редукционизма  и  холизма  в  современной  медицин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Философские  аспекты  психосоматической  проблемы. Эволюция  представлений  о  связи  психического  и  соматического.  Психосоматический  подход  в  современной  медицин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Современные  концепции  психоанализа  и  их  влияние  на  медицин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Философские  и  социальные  аспекты  понимания нормы, здоровья  и  болезн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Философские  и  методологические  проблемы  нозологии.  Антинозологиз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Методологический  анализ  понятий  «норма»  и  «патология».  «здоровье»  и  «болезнь». Проблема  «уровня»  патологии  в познании  нормы  и  болезн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Здоровье  и  болезнь,  их  место  в системе  социальных  ценностей  человека  и  обще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Социальная  этиология  здоровья  и  болезни.  Болезни  цивилизации. Цивилизация  и  стрес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Социальная  медицина,  ее  предмет  и  задач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Понятие  общественного  здоровья  и  заболеваемости,  их  методологический  анализ.  Здоровье  населения  как  показатель  его  социального  и  экономического  благополуч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доровый  образ  жизни,  сущность  и  основные  концеп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ые  проблемы  и  принципы  биоэтики. Биоэтика как новая идеология здравоохранения.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История  медицин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обенности  и  основные  достижения  древней  пранауки  и  медицины.  Врачевание  в  первобытном  обществе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родное  врачевание  - один  из  истоков  традиционной  и  научной  медици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рачевание  в  Древней  Индии.  Философские  учения (индуизм, брахманизм, йога, буддизм)  и  их  влияние на  представления  о  болезнях  и их лечении. Аюрведа – учение  о  долгой  жизн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лософские  основы  китайской  традиционной  медицины.  Концепции  у син, инь-ян, ци,  учение  о  пульсе,  гигиенические  тради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 представители  и  достижения  древнегреческой  медицины. Пифагорейская  медицина.  Формирование  гуморальной  теории.  Жизнь  и деятельность  Гиппократа. Гиппократов  сборник - энциклопедия  периода  расцвета  древнегреческого  враче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лософские  основы  медицины  Древнего  Рима.  Авл Корнелий Цельс и его  труд  «О медицине». Галем  из  Пергама («О  частях  человеческого  тела»). Дуализм  Галена, галениз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ловия, предпосылки и достижения  средневековой  науки  и  медицины в Западной  Европ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ука  и  медицина  Возрождения.  Становление  анатомии  как  науки.  Андреас  Везалий  и  его  труд  «О строении  человеческого  тела». Уильям  Гарвей  и  его  труд «Анатомическое  исследование  о  движении  сердца и крови  у животных».  Ятрофизика  и  ятромеханика: С. Санторио,  Р. Декарт, Дж. Борел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 клинической  медицины  в эпоху Возрождения. Ятрохимия: Парацельс, Агрико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териализм, механицизм  и витализм в  естествознании  и  медицине  Нового  времен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.В. Ломоносов  и  его  влияние  на становление  естествознания  и  медицинского  дела  в  Росс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тропологический  материализм  Л. Фейербаха  и  медици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клад  отечественных  врачей  в  развитие  медицинской  науки  и  практики.  И.И. Мечников  и  теория  иммунитета,  И.М Сеченов  и  его  труд  «Рефлексы  головного  мозга», И.П.  Павлов – основоположник  учения  об  условных  рефлексах  и  высшей  нервной  деятельности,  Н.И. Пирогов  и  его  роль  в развитии  хирургии  в  Росс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 нервизма  и  формирование  нейрогенной  теории  в  медицине  в  Росс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стижения  естествознания  и  медицины  19-20 вв.  Основные  этапы  становления  идеи  развития  в  природе. Ч. Дарвин  и  теория  естественного  отбора.  Генетика,  ее  роль  в  развитии  медици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 достижения  и  особенности  развития  медицины  20-21 в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зор  основных  концепций  здоровья  и  болезни  в  философии  и  медицине  20-21 в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6:51:00Z</dcterms:created>
  <dc:creator>am</dc:creator>
  <dc:description/>
  <cp:keywords/>
  <dc:language>en-US</dc:language>
  <cp:lastModifiedBy>Tamara</cp:lastModifiedBy>
  <cp:lastPrinted>2012-06-10T12:29:00Z</cp:lastPrinted>
  <dcterms:modified xsi:type="dcterms:W3CDTF">2021-02-16T07:15:00Z</dcterms:modified>
  <cp:revision>19</cp:revision>
  <dc:subject/>
  <dc:title>Рекомендуемый  перечень  вопросов  для  подготовки  к кандидатскому  экзамену </dc:title>
</cp:coreProperties>
</file>